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MOVEMENT LESSON 4 Where we ar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236429226"/>
            <w:bookmarkStart w:id="1" w:name="__Fieldmark__0_123642922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236429226"/>
            <w:bookmarkStart w:id="3" w:name="__Fieldmark__1_123642922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236429226"/>
            <w:bookmarkStart w:id="5" w:name="__Fieldmark__2_123642922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236429226"/>
            <w:bookmarkStart w:id="7" w:name="__Fieldmark__3_123642922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236429226"/>
            <w:bookmarkStart w:id="9" w:name="__Fieldmark__4_123642922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236429226"/>
            <w:bookmarkStart w:id="11" w:name="__Fieldmark__5_123642922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236429226"/>
            <w:bookmarkStart w:id="13" w:name="__Fieldmark__6_123642922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236429226"/>
            <w:bookmarkStart w:id="15" w:name="__Fieldmark__7_123642922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236429226"/>
            <w:bookmarkStart w:id="17" w:name="__Fieldmark__8_123642922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236429226"/>
            <w:bookmarkStart w:id="19" w:name="__Fieldmark__9_123642922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236429226"/>
            <w:bookmarkStart w:id="21" w:name="__Fieldmark__10_123642922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236429226"/>
            <w:bookmarkStart w:id="23" w:name="__Fieldmark__11_123642922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236429226"/>
            <w:bookmarkStart w:id="25" w:name="__Fieldmark__12_123642922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236429226"/>
            <w:bookmarkStart w:id="27" w:name="__Fieldmark__13_123642922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236429226"/>
            <w:bookmarkStart w:id="29" w:name="__Fieldmark__14_123642922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236429226"/>
            <w:bookmarkStart w:id="31" w:name="__Fieldmark__15_123642922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236429226"/>
            <w:bookmarkStart w:id="34" w:name="__Fieldmark__16_123642922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236429226"/>
            <w:bookmarkStart w:id="36" w:name="__Fieldmark__17_123642922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236429226"/>
            <w:bookmarkStart w:id="38" w:name="__Fieldmark__18_123642922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236429226"/>
            <w:bookmarkStart w:id="40" w:name="__Fieldmark__19_123642922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236429226"/>
            <w:bookmarkStart w:id="42" w:name="__Fieldmark__20_123642922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236429226"/>
            <w:bookmarkStart w:id="44" w:name="__Fieldmark__21_123642922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236429226"/>
            <w:bookmarkStart w:id="46" w:name="__Fieldmark__22_123642922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236429226"/>
            <w:bookmarkStart w:id="48" w:name="__Fieldmark__23_123642922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236429226"/>
            <w:bookmarkStart w:id="50" w:name="__Fieldmark__24_123642922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236429226"/>
            <w:bookmarkStart w:id="52" w:name="__Fieldmark__25_123642922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236429226"/>
            <w:bookmarkStart w:id="54" w:name="__Fieldmark__27_123642922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236429226"/>
            <w:bookmarkStart w:id="56" w:name="__Fieldmark__28_123642922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236429226"/>
            <w:bookmarkStart w:id="58" w:name="__Fieldmark__29_123642922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236429226"/>
            <w:bookmarkStart w:id="60" w:name="__Fieldmark__30_123642922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236429226"/>
            <w:bookmarkStart w:id="62" w:name="__Fieldmark__31_123642922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sz w:val="16"/>
                <w:szCs w:val="16"/>
              </w:rPr>
            </w:pPr>
            <w:r>
              <w:rPr>
                <w:rFonts w:cs="Verdana" w:ascii="Verdana" w:hAnsi="Verdana"/>
                <w:sz w:val="16"/>
                <w:szCs w:val="16"/>
              </w:rPr>
              <w:t>Visual perception</w:t>
            </w:r>
          </w:p>
          <w:p>
            <w:pPr>
              <w:pStyle w:val="NoSpacing"/>
              <w:rPr>
                <w:rFonts w:ascii="Verdana" w:hAnsi="Verdana" w:cs="Verdana"/>
                <w:sz w:val="16"/>
                <w:szCs w:val="16"/>
                <w:lang w:val="en-US"/>
              </w:rPr>
            </w:pPr>
            <w:r>
              <w:rPr>
                <w:rFonts w:cs="Verdana" w:ascii="Verdana" w:hAnsi="Verdana"/>
                <w:sz w:val="16"/>
                <w:szCs w:val="16"/>
                <w:lang w:val="en-US"/>
              </w:rPr>
              <w:t>Orientation of letters &amp; correct direction in their formation</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pPr>
            <w:r>
              <w:rPr>
                <w:rFonts w:cs="Verdana" w:ascii="Verdana" w:hAnsi="Verdana"/>
                <w:sz w:val="16"/>
                <w:szCs w:val="16"/>
                <w:lang w:val="en-US"/>
              </w:rPr>
              <w:t>Fine motor skills</w:t>
            </w:r>
          </w:p>
          <w:p>
            <w:pPr>
              <w:pStyle w:val="NoSpacing"/>
              <w:rPr>
                <w:rFonts w:ascii="Verdana" w:hAnsi="Verdana" w:cs="Verdana"/>
                <w:sz w:val="16"/>
                <w:szCs w:val="16"/>
                <w:lang w:val="en-US"/>
              </w:rPr>
            </w:pPr>
            <w:r>
              <w:rPr>
                <w:rFonts w:cs="Verdana" w:ascii="Verdana" w:hAnsi="Verdana"/>
                <w:sz w:val="16"/>
                <w:szCs w:val="16"/>
                <w:lang w:val="en-US"/>
              </w:rPr>
              <w:t>Spatial awarenes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Language notebooks</w:t>
            </w:r>
          </w:p>
          <w:p>
            <w:pPr>
              <w:pStyle w:val="NoSpacing"/>
              <w:rPr>
                <w:rFonts w:ascii="Verdana" w:hAnsi="Verdana" w:cs="Verdana"/>
                <w:b/>
                <w:b/>
                <w:sz w:val="16"/>
                <w:szCs w:val="16"/>
                <w:lang w:val="en-US"/>
              </w:rPr>
            </w:pPr>
            <w:r>
              <w:rPr>
                <w:rFonts w:cs="Verdana" w:ascii="Verdana" w:hAnsi="Verdana"/>
                <w:sz w:val="16"/>
                <w:szCs w:val="16"/>
                <w:lang w:val="en-US"/>
              </w:rPr>
              <w:t>Acetates &amp; erasable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1236429226"/>
            <w:bookmarkStart w:id="64" w:name="__Fieldmark__34_123642922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1236429226"/>
            <w:bookmarkStart w:id="66" w:name="__Fieldmark__35_123642922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1236429226"/>
            <w:bookmarkStart w:id="68" w:name="__Fieldmark__36_123642922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1236429226"/>
            <w:bookmarkStart w:id="70" w:name="__Fieldmark__37_123642922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1236429226"/>
            <w:bookmarkStart w:id="72" w:name="__Fieldmark__38_123642922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1236429226"/>
            <w:bookmarkStart w:id="74" w:name="__Fieldmark__39_123642922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1236429226"/>
            <w:bookmarkStart w:id="76" w:name="__Fieldmark__40_123642922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1236429226"/>
            <w:bookmarkStart w:id="78" w:name="__Fieldmark__41_123642922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1236429226"/>
            <w:bookmarkStart w:id="80" w:name="__Fieldmark__42_123642922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1236429226"/>
            <w:bookmarkStart w:id="82" w:name="__Fieldmark__43_123642922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1236429226"/>
            <w:bookmarkStart w:id="84" w:name="__Fieldmark__44_123642922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1236429226"/>
            <w:bookmarkStart w:id="86" w:name="__Fieldmark__45_123642922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14, November 21-25</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US"/>
              </w:rPr>
            </w:pPr>
            <w:r>
              <w:rPr>
                <w:rFonts w:cs="Verdana" w:ascii="Verdana" w:hAnsi="Verdana"/>
                <w:sz w:val="16"/>
                <w:szCs w:val="16"/>
                <w:lang w:val="en-US"/>
              </w:rPr>
              <w:t>Yvonne uses the acetate to demonstrate the importance of looking carefully, the direction of letters and the positioning of them in space. She uses b – d – p – q to demonstrate this.</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 xml:space="preserve">Yvonne demonstrates the task that the children will do individually.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Main Activity: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US"/>
              </w:rPr>
            </w:pPr>
            <w:r>
              <w:rPr>
                <w:rFonts w:cs="Verdana" w:ascii="Verdana" w:hAnsi="Verdana"/>
                <w:sz w:val="16"/>
                <w:szCs w:val="16"/>
                <w:lang w:val="en-US"/>
              </w:rPr>
              <w:t xml:space="preserve">The children write a line of letter b, a line of d, a line of p and a line of q, in their language notebooks. They will need to accurately locate the correct line of the notebook, write the letters in the correct direction and correctly positioned in the renglón ferrocarril.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When the children have finished writing the lines of letters, Yvonne works on pairs of words whose meaning changes according to whether or not we write these letters correctly: eg. Pedo – dedo.</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Tier 1: </w:t>
            </w:r>
          </w:p>
          <w:p>
            <w:pPr>
              <w:pStyle w:val="NoSpacing"/>
              <w:rPr>
                <w:rFonts w:ascii="Verdana" w:hAnsi="Verdana" w:cs="Verdana"/>
                <w:sz w:val="16"/>
                <w:szCs w:val="16"/>
                <w:lang w:val="en-US"/>
              </w:rPr>
            </w:pPr>
            <w:r>
              <w:rPr>
                <w:rFonts w:cs="Verdana" w:ascii="Verdana" w:hAnsi="Verdana"/>
                <w:sz w:val="16"/>
                <w:szCs w:val="16"/>
                <w:lang w:val="en-US"/>
              </w:rPr>
              <w:t>Think of pairs of words that have different meanings if we confuse b – d- p - q</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US"/>
              </w:rPr>
              <w:t xml:space="preserve">Tier 2: </w:t>
            </w:r>
          </w:p>
          <w:p>
            <w:pPr>
              <w:pStyle w:val="NoSpacing"/>
              <w:rPr>
                <w:rFonts w:ascii="Verdana" w:hAnsi="Verdana" w:cs="Verdana"/>
                <w:sz w:val="16"/>
                <w:szCs w:val="16"/>
                <w:lang w:val="en-US"/>
              </w:rPr>
            </w:pPr>
            <w:r>
              <w:rPr>
                <w:rFonts w:cs="Verdana" w:ascii="Verdana" w:hAnsi="Verdana"/>
                <w:sz w:val="16"/>
                <w:szCs w:val="16"/>
                <w:lang w:val="en-US"/>
              </w:rPr>
              <w:t>Need to write letters in correct position on the lines and in the right direction.</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US"/>
              </w:rPr>
              <w:t xml:space="preserve">Tier 3: </w:t>
            </w:r>
          </w:p>
          <w:p>
            <w:pPr>
              <w:pStyle w:val="NoSpacing"/>
              <w:rPr>
                <w:rFonts w:ascii="Verdana" w:hAnsi="Verdana" w:cs="Verdana"/>
                <w:sz w:val="16"/>
                <w:szCs w:val="16"/>
                <w:lang w:val="en-US"/>
              </w:rPr>
            </w:pPr>
            <w:r>
              <w:rPr>
                <w:rFonts w:cs="Verdana" w:ascii="Verdana" w:hAnsi="Verdana"/>
                <w:sz w:val="16"/>
                <w:szCs w:val="16"/>
                <w:lang w:val="en-US"/>
              </w:rPr>
              <w:t>Need to write letters at least in correct position on the lines.</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US"/>
              </w:rPr>
              <w:t xml:space="preserve">Closing: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US"/>
              </w:rPr>
            </w:pPr>
            <w:r>
              <w:rPr>
                <w:rFonts w:cs="Verdana" w:ascii="Verdana" w:hAnsi="Verdana"/>
                <w:sz w:val="16"/>
                <w:szCs w:val="16"/>
                <w:lang w:val="en-US"/>
              </w:rPr>
              <w:t>Review with the children the importance of writing our letters correctly – why bother?</w:t>
            </w:r>
          </w:p>
        </w:tc>
      </w:tr>
    </w:tbl>
    <w:p>
      <w:pPr>
        <w:pStyle w:val="NoSpacing"/>
        <w:rPr>
          <w:lang w:val="en-US"/>
        </w:rPr>
      </w:pPr>
      <w:r>
        <w:rPr>
          <w:lang w:val="en-US"/>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43:00Z</dcterms:created>
  <dc:creator>Ana Maria</dc:creator>
  <dc:description/>
  <cp:keywords/>
  <dc:language>en-US</dc:language>
  <cp:lastModifiedBy>Benjamin Pattenden</cp:lastModifiedBy>
  <cp:lastPrinted>2009-01-26T08:55:00Z</cp:lastPrinted>
  <dcterms:modified xsi:type="dcterms:W3CDTF">2011-11-08T14:04:00Z</dcterms:modified>
  <cp:revision>4</cp:revision>
  <dc:subject/>
  <dc:title/>
</cp:coreProperties>
</file>